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HODNOTENIE VÝSTUPOVEJ PEDAGOGICKEJ PRAXE ŠTUDENTA /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A HALLGATÓ ZÁRÓ PEDAGÓGIAI GYAKORLATÁNAK ÉRTÉKELÉSE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Meno a priezvisko študenta/ A hallgató vezeték- és keresztneve: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..................................................................................................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Fakulta/Kar: .............................. Ročník/Évfolyam: ............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Študijný program/Tanulmányi program: ....................................................................... 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Cvičná škola/Gyakorló iskola: 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................................................................................................................................ 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Meno, priezvisko a tituly cvičného učiteľa/A gyakorlatvezető pedagógus vezeték- és keresztneve, titulusai: ................................................................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odľa uvedenej škály označte prosím zakrúžkovaním hodnotu, priradenú úrovni rozvoja vyučovacích schopností študenta/ Az alábbi értékelő skála alapján kérem értékelje a hallgató tanítását: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Hodnotiace stupne/ Értékelési fokozatok: A – vynikajúco/ kitűnő, B – nadpriemerne/ átlagon felüli, C – priemerne/ átlagos, D – prijateľne/ kielégítő, E – spĺňa minimálne kritériá/ elégséges, FX – vyžaduje sa ďalšia práca/ további munkát igényel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Hodnotenie odbornej pripravenosti študenta na výučbu (zakrúžkujte prosím hodnotiaci stupeň)/ A hallgató szakmai felkészültsége a tanítási órára (karikázza be a megfelelőt):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 </w:t>
        <w:tab/>
        <w:t xml:space="preserve">B </w:t>
        <w:tab/>
        <w:t xml:space="preserve">C </w:t>
        <w:tab/>
        <w:t xml:space="preserve">D </w:t>
        <w:tab/>
        <w:t xml:space="preserve">E </w:t>
        <w:tab/>
        <w:t xml:space="preserve">Fx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Hodnotenie didaktickej pripravenosti študenta na výučbu (zakrúžkujte prosím hodnotiaci stupeň)/ A hallgató módszertani felkészültsége a tanítási órára (karikázza be a megfelelőt):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 </w:t>
        <w:tab/>
        <w:t>B</w:t>
        <w:tab/>
        <w:t xml:space="preserve"> C </w:t>
        <w:tab/>
        <w:t>D</w:t>
        <w:tab/>
        <w:t xml:space="preserve"> E </w:t>
        <w:tab/>
        <w:t xml:space="preserve">Fx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 Hodnotenie vyučovacích činností študenta (zakrúžkujte prosím dosiahnutú úroveň rozvoja)/ A hallgató tanításának értékelése (karikázza be a megfelelőt): 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a) Mal/a základné vedomosti o obsahu, spôsobe realizácie, podmienkach a výsledkoch 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didaktických činností a vedel/a ich implementovať do výchovno-vzdelávaciaho procesu / A hallgató tisztában van az alapvető tartalmi és módszertani ismeretekkel, a tanítási-tanulási folyamat feltételeivel és eredményeivel és mindezt a gyakorlatban is tudta alkalmazni.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b) Samostatne realizoval/a didaktické činnosti/Önállóan realizálta a didaktikai tevékenységeket.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c) Tvorivo realizoval/a didaktické činnosti/Kreatívan hajtotta végre a didaktikai tevékenységeket.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4. Posúdenie profesijných a osobnostných </w:t>
      </w:r>
      <w:bookmarkStart w:id="0" w:name="_GoBack"/>
      <w:r>
        <w:rPr>
          <w:rFonts w:cs="Times New Roman" w:ascii="Times New Roman" w:hAnsi="Times New Roman"/>
          <w:sz w:val="24"/>
          <w:szCs w:val="24"/>
        </w:rPr>
        <w:t>vlastností</w:t>
      </w:r>
      <w:bookmarkEnd w:id="0"/>
      <w:r>
        <w:rPr>
          <w:rFonts w:cs="Times New Roman" w:ascii="Times New Roman" w:hAnsi="Times New Roman"/>
          <w:sz w:val="24"/>
          <w:szCs w:val="24"/>
        </w:rPr>
        <w:t xml:space="preserve"> študenta/ A hallgató szakmaiságának és személyiségének értékelése: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5. Odporúčania študentovi na základe komplexného zhodnotenia jeho činnosti na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edagogickej praxi/A hallgatónak tett ajánlások: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Dátum/ Dátum: ......................................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odpis cvičného učiteľa/ A gyakorlatvezető pedagógus aláírása: .........................................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odpis riaditeľa cvičnej školy a pečiatka cvičnej školy/A gyakorló iskola pecsétje és igazgatójának aláírása: </w:t>
        <w:tab/>
        <w:tab/>
        <w:tab/>
      </w:r>
    </w:p>
    <w:p>
      <w:pPr>
        <w:pStyle w:val="Normal"/>
        <w:spacing w:before="0" w:after="200"/>
        <w:ind w:left="4956" w:firstLine="708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...................................................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42949650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kern w:val="2"/>
      <w:sz w:val="22"/>
      <w:szCs w:val="22"/>
      <w:lang w:val="sk-SK" w:bidi="ar-SA" w:eastAsia="zh-CN"/>
    </w:rPr>
  </w:style>
  <w:style w:type="character" w:styleId="Predvolenpsmoodseku">
    <w:name w:val="Predvolené písmo odseku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Arial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pisok">
    <w:name w:val="Popisok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1T17:59:00Z</dcterms:created>
  <dc:creator>USER</dc:creator>
  <dc:description/>
  <cp:keywords/>
  <dc:language>en-US</dc:language>
  <cp:lastModifiedBy>USER</cp:lastModifiedBy>
  <dcterms:modified xsi:type="dcterms:W3CDTF">2018-07-23T17:18:00Z</dcterms:modified>
  <cp:revision>5</cp:revision>
  <dc:subject/>
  <dc:title>HODNOTENIE VÝSTUPOVEJ PEDAGOGICKEJ PRAXE ŠTUDENT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