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v CVČ alebo v detskom tábore (PPX3) – denná forma štúdia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A </w:t>
      </w:r>
      <w:r>
        <w:rPr>
          <w:rFonts w:cs="Arial"/>
          <w:b/>
          <w:bCs/>
          <w:sz w:val="28"/>
          <w:szCs w:val="28"/>
          <w:lang w:bidi="zxx"/>
        </w:rPr>
        <w:t>szabadidőközpontban, gyermektábor</w:t>
      </w:r>
      <w:r>
        <w:rPr>
          <w:rFonts w:cs="Arial"/>
          <w:b/>
          <w:bCs/>
          <w:sz w:val="28"/>
          <w:szCs w:val="28"/>
          <w:lang w:val="sk-SK" w:bidi="zxx"/>
        </w:rPr>
        <w:t>ban töltött pedagógiai gyakorlat jegyzőkönyve (PPX3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 w:val="20"/>
          <w:lang w:val="sk-SK" w:bidi="zxx"/>
        </w:rPr>
        <w:t>Meno a priezvisko študenta:..........................................................................................       Akademický rok, semester: ...............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  <w:tab/>
        <w:tab/>
        <w:t xml:space="preserve">          Szak:</w:t>
      </w:r>
    </w:p>
    <w:p>
      <w:pPr>
        <w:pStyle w:val="Normal"/>
        <w:ind w:left="284" w:hanging="0"/>
        <w:jc w:val="both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Cvičné  šk. zariadenie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</w:t>
        <w:tab/>
        <w:t xml:space="preserve">    Meno, priezvisko, tituly cvičného učiteľa, resp. pedag. zamestnanca :              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Gyakorló iskolai létesítmény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 xml:space="preserve">    Gyakorlótanár, pedagógiai munkatárs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ind w:left="708" w:hanging="0"/>
        <w:rPr/>
      </w:pPr>
      <w:r>
        <w:rPr/>
        <w:t>Hospitácia/Hospitáció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2860"/>
        <w:gridCol w:w="2551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., pg. zamest.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., pg. munk.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 w:val="20"/>
        </w:rPr>
        <w:t>Anal</w:t>
      </w:r>
      <w:r>
        <w:rPr>
          <w:b/>
          <w:sz w:val="20"/>
          <w:lang w:val="sk-SK"/>
        </w:rPr>
        <w:t>ýza/</w:t>
      </w:r>
      <w:r>
        <w:rPr/>
        <w:t>Elemzés: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2718"/>
        <w:gridCol w:w="2551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. pg. zamest.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G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 xml:space="preserve">yak. ta., pg. munk. 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 prax v rozsahu/A hallgató a ped. 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4956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Pečiatka a podpis riaditeľa školského zariadenia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ab/>
        <w:tab/>
        <w:t>Az iskolai létesítmény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 PF UJS / Az SJE TKK Neveléstudományi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jc w:val="both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 xml:space="preserve">: </w:t>
      </w:r>
      <w:r>
        <w:rPr>
          <w:rFonts w:cs="Arial"/>
          <w:sz w:val="20"/>
          <w:lang w:val="sk-SK" w:bidi="zxx"/>
        </w:rPr>
        <w:t>................................................................................................Podpis/Aláírás:.................................................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2:00Z</dcterms:created>
  <dc:creator>Kicsi</dc:creator>
  <dc:description/>
  <cp:keywords/>
  <dc:language>en-US</dc:language>
  <cp:lastModifiedBy>USER</cp:lastModifiedBy>
  <cp:lastPrinted>2018-07-13T16:10:00Z</cp:lastPrinted>
  <dcterms:modified xsi:type="dcterms:W3CDTF">2018-07-21T17:39:00Z</dcterms:modified>
  <cp:revision>8</cp:revision>
  <dc:subject/>
  <dc:title/>
</cp:coreProperties>
</file>