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DNOTENIE VÝSTUPOVEJ PEDAGOGICKEJ PRAXE ŠTUDENTA 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HALLGATÓ ZÁRÓ PEDAGÓGIAI GYAKORLATÁNAK ÉRTÉKEL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 a priezvisko študen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llgató vezeték- és keresztneve: 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ulta/Kar: .............................. Ročník/Évfolyam: ...........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udijný program/Tanulmányi program: ...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vičná škola, cvičné školské zariadenie/Gyakorló iskola, gyakorló iskolai létesítmén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eno, priezvisko a tituly cvičného učiteľa/A gyakorlatvezető pedagógus vezeték- és keresztneve, titulusai: 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Hodnotenie odbornej pripravenosti študenta na vedenie vzdelávacej aktivity/resp. iných foriem denných činností/ A hallgató szakmai felkészültsége a megvalósított művelődési tevékenység/esetlegesen más tevékenységformák levezetésér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Hodnotenie didaktickej pripravenosti študenta na vedenie vzdelávacej aktivity/resp. iných foriem denných činností/ A hallgató módszertani felkészültsége a megvalósított művelődési tevékenység/esetlegesen más tevékenységformák levezetésér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Posúdenie profesijných a osobnostných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>vlastností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študenta/ A hallgató szakmaiságának és személyiségének értékelés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Odporúčania študentovi na základe komplexného zhodnotenia jeho činnosti 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dagogickej praxi/A hallgatónak tett ajánlások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Študentovi navrhujem hodnotenie/ A hallgató javasolt értékelése: Vhodné zakrúžkujte/Karikázza be a megfelelőt: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vyhovel/megfelel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nevyhovel/nem felelt me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Dátum: ....................................................   </w:t>
        <w:tab/>
        <w:t>Podpis cvičného učiteľa: ...................................................................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gyakorlatvezető pedagógus aláírása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a pečiatka riaditeľa cvičnej školy, cvičného školského zariadeni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 gyakorló iskola, iskolai létesítmény pecsétje és igazgatójának aláírása: 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59:00Z</dcterms:created>
  <dc:creator>USER</dc:creator>
  <dc:description/>
  <cp:keywords/>
  <dc:language>en-US</dc:language>
  <cp:lastModifiedBy>USER</cp:lastModifiedBy>
  <dcterms:modified xsi:type="dcterms:W3CDTF">2018-08-11T05:42:00Z</dcterms:modified>
  <cp:revision>5</cp:revision>
  <dc:subject/>
  <dc:title>HODNOTENIE VÝSTUPOVEJ PEDAGOGICKEJ PRAXE ŠTUDEN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